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ЛОЖЕНИЕ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о проведении III-го Всероссийского Фестиваля социальных программ «СоДействие»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(г. Москва, 2011 г.)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. Общие положени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Всероссийский Фестиваль социальных программ «СоДействие» (далее Фестиваль) учрежден Общественной палатой Российской Федерации с целью консолидации усилий власти, бизнеса и общества в решении задач социальной модернизации страны, создания условий для успешного развития и реализации проектов социально-ориентированных НКО на территории Российской Федераци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Фестиваль является масштабной презентацией социальных инициатив регионов, НКО и социально-ориентированного бизнеса, мультиформатной общероссийской площадкой для обмена мнениями по актуальным темам социальной политики, укреплению профессиональных контактов участников социального реформирования Росси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Фестиваль направлен на выявление лучших практик и проектов социально-ориентированных НКО и лучших региональных практик в рамках реализации Федерального закона от 5 апреля 2010 г. № 40-ФЗ «О 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 (далее – Федеральный закон № 40-ФЗ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Соорганизаторами Фестиваля являются Министерство экономического развития Российской Федерации, Министерство здравоохранения и социального развития Российской Федерации, Министерство спорта, туризма и молодежной политики Российской Федераци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Цели и задачи Фестивал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>2.1. Цель: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color w:val="800000"/>
          <w:sz w:val="20"/>
          <w:szCs w:val="20"/>
        </w:rPr>
        <w:t>консолидация усилий власти, бизнеса и общества в решении задач социальной модернизации страны, создание условий для успешного развития и реализации проектов социально-ориентированных НКО на территории Российской Федераци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>2.2. Задачи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содействие реализации Федерального закона № 40-ФЗ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выявление, поддержка, пропаганда, тиражирование лучших проектов НКО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повышение эффективности реализации в субъектах РФ социальной политики, усиление социальной активности институтов гражданского общества, бизнеса и общественных организаций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Arial" w:ascii="Arial" w:hAnsi="Arial"/>
          <w:color w:val="800000"/>
          <w:sz w:val="20"/>
          <w:szCs w:val="20"/>
        </w:rPr>
        <w:t>укрепление профессиональных контактов участников процесса социальной модернизации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Конкурсы Фестиваля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амках Фестиваля проводится Конкурс лучших социально – ориентированных проектов некоммерческих организаций «СоДействие» (далее - Конкурс)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1.Порядок организации и проведения Конкурса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курс проводится в два этапа: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3.1.1.Первый этап - региональный </w:t>
      </w:r>
      <w:r>
        <w:rPr>
          <w:rFonts w:cs="Arial" w:ascii="Arial" w:hAnsi="Arial"/>
          <w:b/>
          <w:bCs/>
          <w:sz w:val="20"/>
          <w:szCs w:val="20"/>
        </w:rPr>
        <w:t>(1 июля - 1 сентября 2011 года)</w:t>
      </w:r>
      <w:r>
        <w:rPr>
          <w:rFonts w:cs="Arial" w:ascii="Arial" w:hAnsi="Arial"/>
          <w:sz w:val="20"/>
          <w:szCs w:val="20"/>
        </w:rPr>
        <w:t>, организуется Общественными палатами, созданными в субъектах Российской Федерации или органами исполнительной власти субъектов Российской Федерации, которые формируют Организационные комитеты субъектов Российской Федераци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став Организационного комитета субъекта Российской Федерации (далее – Региональный оргкомитет) включаются представители законодательной и исполнительной власти, общественных объединений регион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гиональный оргкомитет осуществляет организационное и информационное сопровождение регионального этапа Конкурса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фициально объявляет о начале регионального этапа Конкурса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формирует некоммерческие организации о проведении регионального этапа Конкурса в средствах массовой информации, на официальных порталах региональных органов исполнительной власти, размещает средства наружной рекламы и другие виды социальной рекламы о Конкурсе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организует сбор заявок, участников регионального этапа, согласно </w:t>
      </w:r>
      <w:r>
        <w:rPr>
          <w:rFonts w:cs="Arial" w:ascii="Arial" w:hAnsi="Arial"/>
          <w:b/>
          <w:bCs/>
          <w:sz w:val="20"/>
          <w:szCs w:val="20"/>
        </w:rPr>
        <w:t>Приложения 1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ует состав жюри регионального этапа Конкурса для экспертной оценки работ участников, которое руководствуется общими критериями конкурсного отбора, определенными настоящим Положением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направляет информацию о составе Регионального оргкомитета и жюри регионального этапа конкурса на электронную почту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sodfest@mail.ru</w:t>
        </w:r>
      </w:hyperlink>
      <w:r>
        <w:rPr>
          <w:rFonts w:cs="Arial" w:ascii="Arial" w:hAnsi="Arial"/>
          <w:sz w:val="20"/>
          <w:szCs w:val="20"/>
        </w:rPr>
        <w:t xml:space="preserve"> до 01 августа 2011 года согласно </w:t>
      </w:r>
      <w:r>
        <w:rPr>
          <w:rFonts w:cs="Arial" w:ascii="Arial" w:hAnsi="Arial"/>
          <w:b/>
          <w:bCs/>
          <w:sz w:val="20"/>
          <w:szCs w:val="20"/>
        </w:rPr>
        <w:t>Приложения 2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направляет информацию обо всех участниках регионального этапа (</w:t>
      </w:r>
      <w:r>
        <w:rPr>
          <w:rFonts w:cs="Arial" w:ascii="Arial" w:hAnsi="Arial"/>
          <w:b/>
          <w:bCs/>
          <w:sz w:val="20"/>
          <w:szCs w:val="20"/>
        </w:rPr>
        <w:t>Приложение 3, Форма 1</w:t>
      </w:r>
      <w:r>
        <w:rPr>
          <w:rFonts w:cs="Arial" w:ascii="Arial" w:hAnsi="Arial"/>
          <w:sz w:val="20"/>
          <w:szCs w:val="20"/>
        </w:rPr>
        <w:t>), информацию о победителях (</w:t>
      </w:r>
      <w:r>
        <w:rPr>
          <w:rFonts w:cs="Arial" w:ascii="Arial" w:hAnsi="Arial"/>
          <w:b/>
          <w:bCs/>
          <w:sz w:val="20"/>
          <w:szCs w:val="20"/>
        </w:rPr>
        <w:t>Приложение 3, Форма 2</w:t>
      </w:r>
      <w:r>
        <w:rPr>
          <w:rFonts w:cs="Arial" w:ascii="Arial" w:hAnsi="Arial"/>
          <w:sz w:val="20"/>
          <w:szCs w:val="20"/>
        </w:rPr>
        <w:t xml:space="preserve">), а также заявки победителей регионального этапа Конкурса в электронном виде формата Word (не менее 3-х в каждой категории Номинаций, определенных настоящим Положением), итоговый протокол заседания Регионального оргкомитета, подписанный Председателем в формате JPEG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Все указанные материалы направляются в Оргкомитет Фестиваля на электронную почту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sodfest@mail.ru</w:t>
        </w:r>
      </w:hyperlink>
      <w:r>
        <w:rPr>
          <w:rFonts w:cs="Arial" w:ascii="Arial" w:hAnsi="Arial"/>
          <w:sz w:val="20"/>
          <w:szCs w:val="20"/>
        </w:rPr>
        <w:t>. Время окончания приема информации об участниках региональных этапов - 23:00 часов (по московскому времени) до 31 августа 2011 года. Информация, поступившая после 23:00 часов 31 августа 2011 года не принимаетс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В рамках Фестиваля могут проводиться конференции, круглые столы, семинары для организации дискуссий по актуальным проблемам социального партнерства государства, бизнеса и общественных организаций, изучения успешного опыта инновационных </w:t>
      </w:r>
      <w:r>
        <w:rPr>
          <w:rStyle w:val="StrongEmphasis"/>
          <w:rFonts w:cs="Arial" w:ascii="Arial" w:hAnsi="Arial"/>
          <w:sz w:val="20"/>
          <w:szCs w:val="20"/>
        </w:rPr>
        <w:t xml:space="preserve">социальных проектов и инициатив с целью их </w:t>
      </w:r>
      <w:r>
        <w:rPr>
          <w:rFonts w:cs="Arial" w:ascii="Arial" w:hAnsi="Arial"/>
          <w:sz w:val="20"/>
          <w:szCs w:val="20"/>
        </w:rPr>
        <w:t>последующей поддержки, пропаганды и тиражирова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1.2. Второй этап - Федеральный  </w:t>
      </w:r>
      <w:r>
        <w:rPr>
          <w:rFonts w:cs="Arial" w:ascii="Arial" w:hAnsi="Arial"/>
          <w:b/>
          <w:bCs/>
          <w:sz w:val="20"/>
          <w:szCs w:val="20"/>
        </w:rPr>
        <w:t>(1 сентября - 30 сентября 2011 года)</w:t>
      </w:r>
      <w:r>
        <w:rPr>
          <w:rFonts w:cs="Arial" w:ascii="Arial" w:hAnsi="Arial"/>
          <w:sz w:val="20"/>
          <w:szCs w:val="20"/>
        </w:rPr>
        <w:t xml:space="preserve"> проводитсяОргкомитетом Фестиваля. В Федеральном этапе конкурса принимают участие НКО - победители региональных этапов Конкурса. Экспертную оценку работ осуществляет жюри Конкурса и определяет, а Оргкомитет Фестиваля утверждает лауреатов и дипломантов Фестивал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ауреаты и дипломанты Фестиваля приглашаются на церемонию награждения Фестиваля. Церемония награждения лауреатов и дипломантов Фестиваля проходит в торжественной обстановке с участием видных государственных и общественных деятелей, деятелей культуры и спорта, представителей деловых кругов и средств массовой информаци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 Конкурс «СоДействие» проводится по следующим номинациям:</w:t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0"/>
          <w:szCs w:val="20"/>
        </w:rPr>
        <w:t>3.2.1.</w:t>
      </w: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 «Профилактика социального сиротства, поддержка материнства и детства»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присуждается за лучшие проектыв области профилактики отказов матерей от детей при их рождении, содействия устройству детей в семьи, поддержку семей в трудной жизненной ситуации, содействие социальной адаптации воспитанников детских домов и учреждений интернатного типа, содействие профилактике правонарушений несовершеннолетних, поддержку многодетных семей, неполных семьей с двумя и более детьми, семей, потерявших кормильца, содействие занятости членов таких семей.</w:t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0"/>
          <w:szCs w:val="20"/>
        </w:rPr>
        <w:t>3.2.2.</w:t>
      </w: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 «Повышение качества жизни людей пожилого возраста»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присуждается за лучшие проектыв области оказания услуг социального обслуживания одиноких граждан пожилого возраста, а также социальной поддержки граждан пожилого возраста, помещенных в стационарные учреждения социального обслуживания, содействия социализации и занятости граждан пожилого возраста.</w:t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0"/>
          <w:szCs w:val="20"/>
        </w:rPr>
        <w:t>3.2.3.</w:t>
      </w: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 «Социальная адаптация инвалидов и их семей» 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присуждается за лучшие проектыв области оказания услуг по социальному обслуживанию инвалидов, содействию занятости инвалидов, поддержке семей, воспитывающих детей-инвалидов, содействию развитию инклюзивного образования и дополнительного образования инвалидов.</w:t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0"/>
          <w:szCs w:val="20"/>
        </w:rPr>
        <w:t>3.2.4.</w:t>
      </w: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 «Развитие дополнительного образования, научно-технического и художественного творчества, массового спорта, краеведческой и экологической деятельности детей и молодежи»</w:t>
      </w:r>
      <w:r>
        <w:rPr>
          <w:rFonts w:cs="Arial" w:ascii="Arial" w:hAnsi="Arial"/>
          <w:b/>
          <w:bCs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 xml:space="preserve"> присуждается за лучшие проектыв области создания и развития организаций дошкольного образования, детских и молодежных кружков, секций, проведение молодежных научных экспедиций, реализации программ повышения квалификации специалистов, работающих в данных направлениях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2.5.</w:t>
      </w:r>
      <w:r>
        <w:rPr>
          <w:rFonts w:cs="Arial" w:ascii="Arial" w:hAnsi="Arial"/>
          <w:b/>
          <w:bCs/>
          <w:sz w:val="20"/>
          <w:szCs w:val="20"/>
        </w:rPr>
        <w:t xml:space="preserve"> «Развитие межнационального сотрудничества» - </w:t>
      </w:r>
      <w:r>
        <w:rPr>
          <w:rFonts w:cs="Arial" w:ascii="Arial" w:hAnsi="Arial"/>
          <w:sz w:val="20"/>
          <w:szCs w:val="20"/>
        </w:rPr>
        <w:t> присуждается за лучшие проекты,направленные на формирование в обществе практики межнационального сотрудничества, обеспечивающей предупреждение возникновения и обострения межнациональной напряженности в обществе.</w:t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0"/>
          <w:szCs w:val="20"/>
        </w:rPr>
        <w:t>3.2.6.</w:t>
      </w: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 «Социальная поддержка и защита граждан»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присуждается за лучшие проекты и программы поддержки лиц, находящихся в трудной жизненной ситуации, реабилитации бездомных, содействия трудоустройству лиц, освобожденных из мест принудительного заключения, программы профилактики алкоголизма и наркомании, программы поддержки донорства крови.</w:t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0"/>
          <w:szCs w:val="20"/>
        </w:rPr>
        <w:t>3.2.7.</w:t>
      </w: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 «Охрана окружающей среды»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присуждается за лучшие проекты в области поддержки деятельности заповедников и других охраняемых природных территорий, а также иные проекты в области охраны окружающей среды.</w:t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0"/>
          <w:szCs w:val="20"/>
        </w:rPr>
        <w:t>3.2.8.</w:t>
      </w: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 «Информационная поддержка НКО»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рисуждается за проекты в области информационной поддержки СО НК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. В каждой номинации оцениваются проекты в следующих категориях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>- проекты, которые реализованы и завершены на момент подачи заявки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>- проекты, реализация которых продолжается на момент подачи заявки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>- разработанные проекты, запуск которых планируется (на стадии Startup/Стартап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Критерии конкурсного отбора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4.1. К</w:t>
      </w:r>
      <w:r>
        <w:rPr>
          <w:rFonts w:cs="Arial" w:ascii="Arial" w:hAnsi="Arial"/>
          <w:b/>
          <w:bCs/>
          <w:sz w:val="20"/>
          <w:szCs w:val="20"/>
        </w:rPr>
        <w:t>ритерии оценки для категории проектов, которые реализованы и завершены на момент подачи заявк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соответствие проекта целям и условиям Конкурса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актуальность и социальная значимость проекта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детальная проработанность проекта, в т.ч. соответствие мероприятий проекта его целям и задачам, оптимальность механизмов его реализации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внутренняя логика проекта - логическая взаимосвязь целей, задач, механизма реализации и результатов проекта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эффективность проекта - в соответствии с приведенными заявителем количественными и качественными индикаторами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привлечение волонтеров к реализации проекта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color w:val="800000"/>
          <w:sz w:val="20"/>
          <w:szCs w:val="20"/>
        </w:rPr>
        <w:t>общественное признание - наличие отзывов участников проекта, заинтересованных организаций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4.2. Крите</w:t>
      </w:r>
      <w:r>
        <w:rPr>
          <w:rFonts w:cs="Arial" w:ascii="Arial" w:hAnsi="Arial"/>
          <w:b/>
          <w:bCs/>
          <w:sz w:val="20"/>
          <w:szCs w:val="20"/>
        </w:rPr>
        <w:t>рии оценки для категории проектов, реализация которых продолжается на момент подачи заявки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соответствие проекта целям и условиям Конкурса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актуальность и социальная значимость проекта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детальная проработанность проекта, в т.ч. соответствие мероприятий проекта его целям и задачам, оптимальность механизмов его реализации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внутренняя логика проекта - логическая взаимосвязь целей, задач, механизма реализации и результатов проекта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эффективность проекта - в соответствии с приведенными заявителем количественными и качественными индикаторами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привлечение волонтеров к реализации проекта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  <w:color w:val="800000"/>
          <w:sz w:val="20"/>
          <w:szCs w:val="20"/>
        </w:rPr>
        <w:t>общественное признание - наличие отзывов участников проекта, заинтересованных организаций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4.3. Критерии</w:t>
      </w:r>
      <w:r>
        <w:rPr>
          <w:rFonts w:cs="Arial" w:ascii="Arial" w:hAnsi="Arial"/>
          <w:b/>
          <w:bCs/>
          <w:sz w:val="20"/>
          <w:szCs w:val="20"/>
        </w:rPr>
        <w:t xml:space="preserve"> оценки для категории проектов, запуск которых планируется (на стадии Startup/Стартап)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соответствие проекта целям и условиям Конкурса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детальная проработанность проекта, в т.ч. соответствие мероприятий проекта его целям и задачам, оптимальность механизмов его реализации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конкретность, значимость и достижимость результатов проекта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новизна и актуальность проекта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наличие квалифицированной команды для реализации проекта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социальное значение результатов проекта для конкретного региона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проработанность заявки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возможность воспроизведения предложенной модели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color w:val="800000"/>
          <w:sz w:val="20"/>
          <w:szCs w:val="20"/>
        </w:rPr>
        <w:t>возможность позитивных изменений по результатам реализации проект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 Премии Фестивал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В рамках Фестиваля по решению Оргкомитета присуждаются специальные Премии и Награды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1.1. «</w:t>
      </w:r>
      <w:r>
        <w:rPr>
          <w:rFonts w:cs="Arial" w:ascii="Arial" w:hAnsi="Arial"/>
          <w:b/>
          <w:bCs/>
          <w:sz w:val="20"/>
          <w:szCs w:val="20"/>
        </w:rPr>
        <w:t>Лучшая программа поддержки социально-ориентированных    некоммерческих организаций»</w:t>
      </w:r>
      <w:r>
        <w:rPr>
          <w:rFonts w:cs="Arial" w:ascii="Arial" w:hAnsi="Arial"/>
          <w:sz w:val="20"/>
          <w:szCs w:val="20"/>
        </w:rPr>
        <w:t xml:space="preserve"> - присуждается лучшей региональной программе, направленной на поддержку социально-ориентированных некоммерческих организаций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1.2.</w:t>
      </w:r>
      <w:r>
        <w:rPr>
          <w:rFonts w:cs="Arial" w:ascii="Arial" w:hAnsi="Arial"/>
          <w:b/>
          <w:bCs/>
          <w:sz w:val="20"/>
          <w:szCs w:val="20"/>
        </w:rPr>
        <w:t>«Социально-ответственный бизнес»</w:t>
      </w:r>
      <w:r>
        <w:rPr>
          <w:rFonts w:cs="Arial" w:ascii="Arial" w:hAnsi="Arial"/>
          <w:sz w:val="20"/>
          <w:szCs w:val="20"/>
        </w:rPr>
        <w:t xml:space="preserve"> - присуждается коммерческим предприятиям и компаниям, наиболее успешно реализующим социальные проекты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1.3. </w:t>
      </w:r>
      <w:r>
        <w:rPr>
          <w:rFonts w:cs="Arial" w:ascii="Arial" w:hAnsi="Arial"/>
          <w:b/>
          <w:bCs/>
          <w:sz w:val="20"/>
          <w:szCs w:val="20"/>
        </w:rPr>
        <w:t>«СоУчастие»</w:t>
      </w:r>
      <w:r>
        <w:rPr>
          <w:rFonts w:cs="Arial" w:ascii="Arial" w:hAnsi="Arial"/>
          <w:sz w:val="20"/>
          <w:szCs w:val="20"/>
        </w:rPr>
        <w:t xml:space="preserve"> - присуждается за вклад в реализацию социальных проектов по развитию добровольного регулярного донорства. Премия «Соучастие присуждается по номинациям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«Может только человек»</w:t>
      </w:r>
      <w:r>
        <w:rPr>
          <w:rFonts w:cs="Arial" w:ascii="Arial" w:hAnsi="Arial"/>
          <w:sz w:val="20"/>
          <w:szCs w:val="20"/>
        </w:rPr>
        <w:t xml:space="preserve"> - за вклад в привлечение внимания общества к проблеме донорства крови, новаторство и оригинальность подхода к подаче социальной проблемы, а также за вклад в развитие донорского движения и решение социальных проблем донорства крови в России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«Во имя жизни»</w:t>
      </w:r>
      <w:r>
        <w:rPr>
          <w:rFonts w:cs="Arial" w:ascii="Arial" w:hAnsi="Arial"/>
          <w:sz w:val="20"/>
          <w:szCs w:val="20"/>
        </w:rPr>
        <w:t xml:space="preserve"> - за оказание реальной и действенной помощи больным детям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«Равнодушных нет» - </w:t>
      </w:r>
      <w:r>
        <w:rPr>
          <w:rFonts w:cs="Arial" w:ascii="Arial" w:hAnsi="Arial"/>
          <w:sz w:val="20"/>
          <w:szCs w:val="20"/>
        </w:rPr>
        <w:t xml:space="preserve">за лучшую социальную инициативу в области пропаганды и развития добровольного регулярного донорства в молодежной среде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1.4. </w:t>
      </w:r>
      <w:r>
        <w:rPr>
          <w:rFonts w:cs="Arial" w:ascii="Arial" w:hAnsi="Arial"/>
          <w:b/>
          <w:bCs/>
          <w:sz w:val="20"/>
          <w:szCs w:val="20"/>
        </w:rPr>
        <w:t>«За личный вклад»</w:t>
      </w:r>
      <w:r>
        <w:rPr>
          <w:rFonts w:cs="Arial" w:ascii="Arial" w:hAnsi="Arial"/>
          <w:sz w:val="20"/>
          <w:szCs w:val="20"/>
        </w:rPr>
        <w:t xml:space="preserve"> - присуждается за личный вклад в реализацию социальных проекто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Оргкомитет Фестиваля вправе присуждать дополнительные премии для поощрения деятельности, направленной на социальную модернизацию страны и развитие гражданского обществ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 Выставка и иные мероприятия Фестивал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В рамках Фестиваля проводится Выставка проектов НКО и региональных программ в области поддержки социально-ориентированных НКО и развития гражданского общества и иные мероприят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1.Выставка является презентацией лучших проектов НКО по итогам регионального этапа. Порядок проведения выставки и формирования экспозиции определяются Оргкомитетом Фестиваля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2.В рамках Фестиваля могут проводиться конференции, круглые столы, семинары для организации дискуссий по актуальным проблемам социального партнерства государства, бизнеса и общественных организаций, изучения успешного опыта инновационных </w:t>
      </w:r>
      <w:r>
        <w:rPr>
          <w:rStyle w:val="StrongEmphasis"/>
          <w:rFonts w:cs="Arial" w:ascii="Arial" w:hAnsi="Arial"/>
          <w:sz w:val="20"/>
          <w:szCs w:val="20"/>
        </w:rPr>
        <w:t xml:space="preserve">социальных проектов и инициатив с целью их </w:t>
      </w:r>
      <w:r>
        <w:rPr>
          <w:rFonts w:cs="Arial" w:ascii="Arial" w:hAnsi="Arial"/>
          <w:sz w:val="20"/>
          <w:szCs w:val="20"/>
        </w:rPr>
        <w:t>последующей поддержки, пропаганды и тиражирова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Участники Фестивал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. Участниками Конкурса Фестиваля могут выступать местные, региональные, межрегиональные и федеральные НКО, ведущие социальную деятельность соответствующую целям и задачам Фестиваля и официально зарегистрированные в Российской Федераци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. Участниками Премии Фестиваля могут выступать организации независимо от форм собственности, ведущие социальную деятельность, соответствующую целям и задачам Фестиваля и официально зарегистрированные в Российской Федераци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3.Участники Фестиваля в своей социальной деятельности не должны преследовать коммерческих, религиозных и    политических целей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4. Оргкомитет Фестиваля оставляет за собой право не регистрировать организации и частных лиц, которые не соответствуют условиям участия в Фестивал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>7.5. Официальные участники Фестиваля имеют право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использовать в своей деятельности официальную символику Фестиваля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 </w:t>
      </w:r>
      <w:r>
        <w:rPr>
          <w:rFonts w:cs="Arial" w:ascii="Arial" w:hAnsi="Arial"/>
          <w:color w:val="800000"/>
          <w:sz w:val="20"/>
          <w:szCs w:val="20"/>
        </w:rPr>
        <w:t>принимать участие в мероприятиях и конкурсе Фестиваля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color w:val="800000"/>
          <w:sz w:val="20"/>
          <w:szCs w:val="20"/>
        </w:rPr>
        <w:t>принимать участие в выставке проектов НКО и региональных программах поддержки социально-ориентированных НКО и развития гражданского обществ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6. Направляя заявку на участие в Фестивале, потенциальный Участник обязуется предоставить достоверные данные о проекте, о своей организаци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7. Оргкомитет имеет право по своему усмотрению запросить у Участника дополнительную информацию, подтверждающую достоверность предоставленных данны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Оргкомите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 Оргкомитет Фестиваля является постоянно действующим высшим органом Фестивал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 Функции Оргкомитета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принятие решения о проведении Фестиваля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утверждение оператора для организационно – технических работ по подготовке и проведению Фестиваля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утверждение Положения о проведении Фестиваля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утверждение бюджета Фестиваля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принятие решения о составе жюри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Arial" w:ascii="Arial" w:hAnsi="Arial"/>
          <w:color w:val="800000"/>
          <w:sz w:val="20"/>
          <w:szCs w:val="20"/>
        </w:rPr>
        <w:t>рассмотрение и утверждение лауреатов и дипломантов, отобранных жюри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3. В состав Оргкомитета входят  представители органов законодательной и исполнительной власти, общественных и некоммерческих организаций, выдающиеся деятели искусства, культуры и спорта, руководители социально-ответственных бизнес-структур, средств массовой информаци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4. Оргкомитет Фестиваля принимает свои решения большинством голосов.  Голосование может проводиться как в очной так и заочной форма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5.В целях выполнения организационно – технических функций Оргкомитет Фестиваля определяет оператора.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Жюр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1. Жюри Фестиваля является общественным органом, формируемым для оценки деятельности и проектов участников Фестивал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2. Жюри Фестиваля формируется из числа авторитетных в социальном сообществе граждан Российской Федерации, чья специализация, опыт и профессиональная деятельность непосредственно связана с профилем деятельности потенциальных Участников Фестивал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3. Решение о составе Жюри принимается Оргкомитетом Фестиваля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4. Функции Жюр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оценка отобранных и зарегистрированных заявок по итогам проведения регионального этапа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color w:val="800000"/>
          <w:sz w:val="20"/>
          <w:szCs w:val="20"/>
        </w:rPr>
        <w:t>определение лауреатов и дипломантов Фестиваля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 Итоги Фестиваля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1. По итогам Фестиваля и на основании предложений, внесенных в рамках мероприятий Фестиваля его участниками, Оргкомитет составляет рекомендации по совершенствованию практической деятельности, направленной на развитие социальной сферы и гражданского общества Российской Федерации.</w:t>
        <w:br/>
        <w:t>10.2. Оргкомитет по итогам Фестиваля направляет рекомендательные письма в Министерство экономического развития Российской Федерации и руководителям субъектов Российской Федерации о включении НКО - победителей и дипломантов Фестиваля в федеральную и региональные программы поддержки социально-ориентированных НКО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анное положение является официальным приглашением к участию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dfest@mail.ru" TargetMode="External"/><Relationship Id="rId3" Type="http://schemas.openxmlformats.org/officeDocument/2006/relationships/hyperlink" Target="mailto:sodfes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4:22:00Z</dcterms:created>
  <dc:creator>Тимошенко</dc:creator>
  <dc:description/>
  <cp:keywords/>
  <dc:language>en-US</dc:language>
  <cp:lastModifiedBy>Тимошенко</cp:lastModifiedBy>
  <dcterms:modified xsi:type="dcterms:W3CDTF">2011-07-19T14:23:00Z</dcterms:modified>
  <cp:revision>1</cp:revision>
  <dc:subject/>
  <dc:title>ПОЛОЖЕНИЕ</dc:title>
</cp:coreProperties>
</file>