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Ипатов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756"/>
        <w:gridCol w:w="10064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ОУ СОШ №1 г.Ипатово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www.ipatovo-first-school.ru/olymp.html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№2 с. Большая Джалг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moydjalga2.ucoz.ru/index/olimpiada_shkolnikov/0-3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3 с.Октябрьско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mkousosh3.ru/vserossiyskaya-olimpiada-shkolnikov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4 с. Золотаревк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shkola4-z.ucoz.ru/index/olimpiady/0-3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5 пос. Красочны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krasochn-school.ucoz.ru/index/vserossijskaja_olimpiada_shkolnikov_2015_2016/0-12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№6 г.Ипатово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j96144va.beget.tech/olimp17-18.html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№ 7 пос. Советское Руно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мкоусош7.рф/vserossiyskaya-olimpiada-shkolnikov/olimpiada-2017-2018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СОШ №8 с.Тахт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imr-sosh8.ru/school-live/olimpiada.html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9 с.Кевсал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www.kevsala-9.ru/index/olimpiada/0-8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ОУ СОШ №10 пос. Большевик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bolshevik-sh10.ucoz.ru/index/olimpiady/0-3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№11 с.Первомайско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mkou-sosh-11.ru/index/vserossijskaja_olimpiada_shkolnikov/0-4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№12 с.Бурукшун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sh12.ooaimr.ru/?page_id=1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№13 пос.Винодельненски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vinsosh13.ru/vserossiyskaya-olimpiada-shkolnikov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№14 г.Ипатово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school14.hop.ru/olimpiady.ht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№15 с. Лиман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sosh15liman.ru/olimpiady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№16 аул Малый Барханчак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sosh16.ooaimr.ru/?page_id=135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7 с.Лесная Дач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6"/>
                <w:szCs w:val="26"/>
                <w:shd w:fill="FFFFFF" w:val="clear"/>
              </w:rPr>
            </w:pPr>
            <w:r>
              <w:rPr>
                <w:rStyle w:val="Style15"/>
                <w:rFonts w:eastAsia="Calibri"/>
                <w:color w:val="000000"/>
                <w:sz w:val="26"/>
                <w:szCs w:val="26"/>
              </w:rPr>
              <w:t>http://sosh17ldacha.ru/olimpiady/normativnye-dokumenty/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pacing w:val="4"/>
                <w:sz w:val="26"/>
                <w:szCs w:val="26"/>
                <w:shd w:fill="FFFFFF" w:val="clear"/>
              </w:rPr>
            </w:pPr>
            <w:r>
              <w:rPr>
                <w:color w:val="000000"/>
                <w:spacing w:val="4"/>
                <w:sz w:val="26"/>
                <w:szCs w:val="26"/>
                <w:shd w:fill="FFFFFF" w:val="clear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8 с. Добровольное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shcola18.ru/index/olimpiada/0-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№19 аул Юсуп-Кулакский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soch19.ooaimr.ru/?page_id=4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№20 с. Красная Полян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krpol20.ru/index/vserossijskaja_olimpiada_shkolnikov/0-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2 г.Ипатово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ip-school-22.ru/?page_id=48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№3 с. Большая Джалга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ttp://moyoosh30.ucoz.ru/index/olimpiada/0-24</w:t>
            </w:r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54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5:00Z</dcterms:modified>
  <cp:revision>29</cp:revision>
  <dc:subject/>
  <dc:title/>
</cp:coreProperties>
</file>