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Совет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89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 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choolzel1.nethouse.ru/page/102282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2 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2shkola.my1.ru/index/normativnye_dokumenty_vsosh/0-2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3 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el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rticle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12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todichesk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ekomendaci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vedeniy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os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 СОШ №4 с.Правокумского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4dirschool.edusite.ru/p5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 х.Восточный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vostschool5.ru/public/work/2017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bookmarkStart w:id="0" w:name="_GoBack"/>
            <w:bookmarkEnd w:id="0"/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6 с. Солдато- Александровского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ovetschool6.ucoz.ru/index/olimpiady/0-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7 с. Отказного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otkaznoeschool7.ru/node/2022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8 с. Горькая Бал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limpiada.shcool8gb.edusite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9 с. Нины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inyschool9.ucoz.net/index/kalendar_meroprijatij/0-135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0 с. Солдато-Александровского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26319saschool10.edusite.ru/p36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1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zelschool11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2 г. 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limp.26319school12.edusite.ru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3 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dir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13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/>
                <w:color w:val="FF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4  г. Зеленокумс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26319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el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4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 15 х.Андреевский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an-school15.ru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ОШ № 16 п.Селивановка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liv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6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tavropol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12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"ООШ №17 п. 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йловка"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osh17mih.edu26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ООШ №18 х. Кононов»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oosh18-kononov.ru/administrator/index.php?option=com_content&amp;sectionid=-1&amp;task=edit&amp;cid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zel1.nethouse.ru/page/1022824" TargetMode="External"/><Relationship Id="rId3" Type="http://schemas.openxmlformats.org/officeDocument/2006/relationships/hyperlink" Target="http://2shkola.my1.ru/index/normativnye_dokumenty_vsosh/0-210" TargetMode="External"/><Relationship Id="rId4" Type="http://schemas.openxmlformats.org/officeDocument/2006/relationships/hyperlink" Target="http://www.zeledu.ru/articles/12-metodicheskie-rekomendacii-po-provedeniyu-vsosh.html" TargetMode="External"/><Relationship Id="rId5" Type="http://schemas.openxmlformats.org/officeDocument/2006/relationships/hyperlink" Target="http://4dirschool.edusite.ru/p58aa1.html" TargetMode="External"/><Relationship Id="rId6" Type="http://schemas.openxmlformats.org/officeDocument/2006/relationships/hyperlink" Target="http://www.vostschool5.ru/public/work/2017/" TargetMode="External"/><Relationship Id="rId7" Type="http://schemas.openxmlformats.org/officeDocument/2006/relationships/hyperlink" Target="http://sovetschool6.ucoz.ru/index/olimpiady/0-8" TargetMode="External"/><Relationship Id="rId8" Type="http://schemas.openxmlformats.org/officeDocument/2006/relationships/hyperlink" Target="http://otkaznoeschool7.ru/node/2022" TargetMode="External"/><Relationship Id="rId9" Type="http://schemas.openxmlformats.org/officeDocument/2006/relationships/hyperlink" Target="http://olimpiada.shcool8gb.edusite.ru/" TargetMode="External"/><Relationship Id="rId10" Type="http://schemas.openxmlformats.org/officeDocument/2006/relationships/hyperlink" Target="http://ninyschool9.ucoz.net/index/kalendar_meroprijatij/0-135" TargetMode="External"/><Relationship Id="rId11" Type="http://schemas.openxmlformats.org/officeDocument/2006/relationships/hyperlink" Target="http://26319saschool10.edusite.ru/p36aa1.html" TargetMode="External"/><Relationship Id="rId12" Type="http://schemas.openxmlformats.org/officeDocument/2006/relationships/hyperlink" Target="http://zelschool11.ru/" TargetMode="External"/><Relationship Id="rId13" Type="http://schemas.openxmlformats.org/officeDocument/2006/relationships/hyperlink" Target="http://olimp.26319school12.edusite.ru/" TargetMode="External"/><Relationship Id="rId14" Type="http://schemas.openxmlformats.org/officeDocument/2006/relationships/hyperlink" Target="mailto:dirschool13@mail.ru" TargetMode="External"/><Relationship Id="rId15" Type="http://schemas.openxmlformats.org/officeDocument/2006/relationships/hyperlink" Target="http://26319zelschool14.edusite.ru/" TargetMode="External"/><Relationship Id="rId16" Type="http://schemas.openxmlformats.org/officeDocument/2006/relationships/hyperlink" Target="http://an-school15.ru/" TargetMode="External"/><Relationship Id="rId17" Type="http://schemas.openxmlformats.org/officeDocument/2006/relationships/hyperlink" Target="http://selivan16.stavropolschool.ru/info/2012" TargetMode="External"/><Relationship Id="rId18" Type="http://schemas.openxmlformats.org/officeDocument/2006/relationships/hyperlink" Target="http://oosh17mih.edu26.ru/" TargetMode="External"/><Relationship Id="rId19" Type="http://schemas.openxmlformats.org/officeDocument/2006/relationships/hyperlink" Target="http://oosh18-kononov.ru/administrator/index.php?option=com_content&amp;sectionid=-1&amp;task=edit&amp;cid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Наталья</cp:lastModifiedBy>
  <cp:lastPrinted>2016-09-20T09:32:00Z</cp:lastPrinted>
  <dcterms:modified xsi:type="dcterms:W3CDTF">2017-09-17T15:58:00Z</dcterms:modified>
  <cp:revision>68</cp:revision>
  <dc:subject/>
  <dc:title/>
</cp:coreProperties>
</file>