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Туркмен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1 с. Летняя Став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http://26208s025.edusite.ru/p96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2 с.Овощ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://26208s026.edusite.ru/p60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3 с. Камбулат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xn----7sbbae4ccffiq1dk4d.xn--p1ai/uchebno-vospitatelnaja-rabota/olimpiady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4 с. Малые Яг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26208s027.edusite.ru/p45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  <w:u w:val="single"/>
              </w:rPr>
            </w:pPr>
            <w:r>
              <w:rPr>
                <w:color w:val="0000FF"/>
                <w:sz w:val="26"/>
                <w:szCs w:val="26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ОУ СОШ № 5 с. Казгулак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kazschool</w:t>
              </w:r>
              <w:r>
                <w:rPr>
                  <w:rStyle w:val="InternetLink"/>
                  <w:sz w:val="26"/>
                  <w:szCs w:val="26"/>
                </w:rPr>
                <w:t>05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ucoz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index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vserossijskaja</w:t>
              </w:r>
              <w:r>
                <w:rPr>
                  <w:rStyle w:val="InternetLink"/>
                  <w:sz w:val="26"/>
                  <w:szCs w:val="26"/>
                </w:rPr>
                <w:t>_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olimpiada</w:t>
              </w:r>
              <w:r>
                <w:rPr>
                  <w:rStyle w:val="InternetLink"/>
                  <w:sz w:val="26"/>
                  <w:szCs w:val="26"/>
                </w:rPr>
                <w:t>_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hkolnikov</w:t>
              </w:r>
              <w:r>
                <w:rPr>
                  <w:rStyle w:val="InternetLink"/>
                  <w:sz w:val="26"/>
                  <w:szCs w:val="26"/>
                </w:rPr>
                <w:t>/0-99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7 п. Владимиров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7" w:tgtFrame="_blank">
              <w:r>
                <w:rPr>
                  <w:rStyle w:val="InternetLink"/>
                  <w:sz w:val="26"/>
                  <w:szCs w:val="26"/>
                </w:rPr>
                <w:t>http://www.sosh7vladimirovka.edusite.ru/p44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8 а. Куликовы Копан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26208s030.edusite.ru/p36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9 с. Кучерл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26208s031.edusite.ru/p139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0 а. Шарахалсун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26208s032.edusite.ru/p27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ОУ СОШ № 11 с.Кендже Кулак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mkousosh11k-kulak.edusite.ru/p6aa1.htm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ОУ СОШ № 12  а. Сабан Антуста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26208s034.edusite.ru/p86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3 п. Красный Маныч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26208-tr13.edusite.ru/p68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4 п. Ясны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www.mou-sosh14.ru/index/vserossijskaja_olimpiada_shkolnikov/0-8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НОШ№15 а. Чур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://26208s037.edusite.ru/p40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НОШ№16 с. Летняя Ставк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ttp://www.26208s038.edusite.ru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6208s025.edusite.ru/p96aa1.html" TargetMode="External"/><Relationship Id="rId3" Type="http://schemas.openxmlformats.org/officeDocument/2006/relationships/hyperlink" Target="http://26208s026.edusite.ru/p60aa1.html" TargetMode="External"/><Relationship Id="rId4" Type="http://schemas.openxmlformats.org/officeDocument/2006/relationships/hyperlink" Target="http://xn----7sbbae4ccffiq1dk4d.xn--p1ai/uchebno-vospitatelnaja-rabota/olimpiady/" TargetMode="External"/><Relationship Id="rId5" Type="http://schemas.openxmlformats.org/officeDocument/2006/relationships/hyperlink" Target="http://26208s027.edusite.ru/p45aa1.html" TargetMode="External"/><Relationship Id="rId6" Type="http://schemas.openxmlformats.org/officeDocument/2006/relationships/hyperlink" Target="http://kazschool05.ucoz.ru/index/vserossijskaja_olimpiada_shkolnikov/0-99" TargetMode="External"/><Relationship Id="rId7" Type="http://schemas.openxmlformats.org/officeDocument/2006/relationships/hyperlink" Target="http://www.sosh7vladimirovka.edusite.ru/p44aa1.html" TargetMode="External"/><Relationship Id="rId8" Type="http://schemas.openxmlformats.org/officeDocument/2006/relationships/hyperlink" Target="http://26208s030.edusite.ru/p36aa1.html" TargetMode="External"/><Relationship Id="rId9" Type="http://schemas.openxmlformats.org/officeDocument/2006/relationships/hyperlink" Target="http://26208s034.edusite.ru/p86aa1.html" TargetMode="External"/><Relationship Id="rId10" Type="http://schemas.openxmlformats.org/officeDocument/2006/relationships/hyperlink" Target="http://26208-tr13.edusite.ru/p68aa1.html" TargetMode="External"/><Relationship Id="rId11" Type="http://schemas.openxmlformats.org/officeDocument/2006/relationships/hyperlink" Target="http://www.mou-sosh14.ru/index/vserossijskaja_olimpiada_shkolnikov/0-86" TargetMode="External"/><Relationship Id="rId12" Type="http://schemas.openxmlformats.org/officeDocument/2006/relationships/hyperlink" Target="http://26208s037.edusite.ru/p40aa1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9:00Z</dcterms:modified>
  <cp:revision>79</cp:revision>
  <dc:subject/>
  <dc:title/>
</cp:coreProperties>
</file>