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Красногвардей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77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 им. Г.С. Фатеева с.Красногвардейск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http://sosh1fateev.edusite.ru/p54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2 с. Ладовская Бал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55"/>
              <w:textAlignment w:val="top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lad-shkola.edusite.ru/p44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3 им. В.Н. Дроздова пос. Коммуна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moysoch3.edusite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 Новомихайловск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  <w:t>http://mkoycosh4.edusite.ru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FF"/>
                <w:sz w:val="26"/>
                <w:szCs w:val="26"/>
                <w:u w:val="single"/>
              </w:rPr>
            </w:pPr>
            <w:r>
              <w:rPr>
                <w:color w:val="0000FF"/>
                <w:sz w:val="26"/>
                <w:szCs w:val="26"/>
                <w:u w:val="singl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с. Привольн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sz w:val="26"/>
                  <w:szCs w:val="26"/>
                </w:rPr>
                <w:t>:/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school</w:t>
              </w:r>
              <w:r>
                <w:rPr>
                  <w:rStyle w:val="InternetLink"/>
                  <w:sz w:val="26"/>
                  <w:szCs w:val="26"/>
                </w:rPr>
                <w:t>5-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priv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sz w:val="26"/>
                  <w:szCs w:val="26"/>
                </w:rPr>
                <w:t>/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node</w:t>
              </w:r>
              <w:r>
                <w:rPr>
                  <w:rStyle w:val="InternetLink"/>
                  <w:sz w:val="26"/>
                  <w:szCs w:val="26"/>
                </w:rPr>
                <w:t>/779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6 пос. Медвеженск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medsosh6.edusite.ru/p231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7 с. Преградн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school7pregrad.edusite.ru/p141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8 с. Дмитриевск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dmitriewskoe.ucoz.ru/load/olimpiada/1-1-0-41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9 с. Роды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sosh9.edusite.ru/p40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10 с. Покровско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pokrschool10.edusite.ru/p309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1 с. Красногвардейск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krasnogvar11.edusite.ru/p63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2 с. Красногвардейск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school12kr.ru/str2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3 пос. Штур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mkouoosh13.edusite.ru/p22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ОУ «Гимназия №1» с. Красногвардейско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gimnaziya-1.edusite.ru/p73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sh1fateev.edusite.ru/p54aa1.html" TargetMode="External"/><Relationship Id="rId3" Type="http://schemas.openxmlformats.org/officeDocument/2006/relationships/hyperlink" Target="http://lad-shkola.edusite.ru/p44aa1.html" TargetMode="External"/><Relationship Id="rId4" Type="http://schemas.openxmlformats.org/officeDocument/2006/relationships/hyperlink" Target="http://moysoch3.edusite.ru/" TargetMode="External"/><Relationship Id="rId5" Type="http://schemas.openxmlformats.org/officeDocument/2006/relationships/hyperlink" Target="http://school5-priv.ru/node/779" TargetMode="External"/><Relationship Id="rId6" Type="http://schemas.openxmlformats.org/officeDocument/2006/relationships/hyperlink" Target="http://medsosh6.edusite.ru/p231aa1.html" TargetMode="External"/><Relationship Id="rId7" Type="http://schemas.openxmlformats.org/officeDocument/2006/relationships/hyperlink" Target="http://school7pregrad.edusite.ru/p141aa1.html" TargetMode="External"/><Relationship Id="rId8" Type="http://schemas.openxmlformats.org/officeDocument/2006/relationships/hyperlink" Target="http://dmitriewskoe.ucoz.ru/load/olimpiada/1-1-0-417" TargetMode="External"/><Relationship Id="rId9" Type="http://schemas.openxmlformats.org/officeDocument/2006/relationships/hyperlink" Target="http://sosh9.edusite.ru/p40aa1.html" TargetMode="External"/><Relationship Id="rId10" Type="http://schemas.openxmlformats.org/officeDocument/2006/relationships/hyperlink" Target="http://pokrschool10.edusite.ru/p309aa1.html" TargetMode="External"/><Relationship Id="rId11" Type="http://schemas.openxmlformats.org/officeDocument/2006/relationships/hyperlink" Target="http://krasnogvar11.edusite.ru/p63aa1.html" TargetMode="External"/><Relationship Id="rId12" Type="http://schemas.openxmlformats.org/officeDocument/2006/relationships/hyperlink" Target="http://school12kr.ru/str2" TargetMode="External"/><Relationship Id="rId13" Type="http://schemas.openxmlformats.org/officeDocument/2006/relationships/hyperlink" Target="http://mkouoosh13.edusite.ru/p22aa1.html" TargetMode="External"/><Relationship Id="rId14" Type="http://schemas.openxmlformats.org/officeDocument/2006/relationships/hyperlink" Target="http://gimnaziya-1.edusite.ru/p73aa1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6:00Z</dcterms:modified>
  <cp:revision>71</cp:revision>
  <dc:subject/>
  <dc:title/>
</cp:coreProperties>
</file>