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Степн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Ш № 1 с.Степн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stepsosch1.ru/olimp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.Иргакл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sosh2i.ru/vserossijskaya-olimpiada-shkolnikov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№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с.Богданов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shkola-3.ru/index.php/vserosiyskaya_olimpiada_shkolynikov-281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пос. Верхнестепн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://stepsosch4.ru/index.php/ru/   olimpiady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5 с. Соломенское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://solomenskyschool5.edusite.ru/ p8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6 с. Ольгин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school-n6.ru/index.php/olimpiady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 с.Варенико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7w.stavropolschool.ru/info/2060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8 х.Восточ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http://mkouoosh8.ru/index.php/   vserossijskaya-olimpiada-shkolnikov</w:t>
              </w:r>
            </w:hyperlink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9 с.Озерн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mkouoosh9.ru/index.php/olimpiada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10 с.Зеленая Роща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roscha10.stavropolschool.ru/info/ 2014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epsosch1.ru/olimp" TargetMode="External"/><Relationship Id="rId3" Type="http://schemas.openxmlformats.org/officeDocument/2006/relationships/hyperlink" Target="http://sosh2i.ru/vserossijskaya-olimpiada-shkolnikov" TargetMode="External"/><Relationship Id="rId4" Type="http://schemas.openxmlformats.org/officeDocument/2006/relationships/hyperlink" Target="http://shkola-3.ru/index.php/vserosiyskaya_olimpiada_shkolynikov-281" TargetMode="External"/><Relationship Id="rId5" Type="http://schemas.openxmlformats.org/officeDocument/2006/relationships/hyperlink" Target="http://stepsosch4.ru/index.php/ru/   olimpiady" TargetMode="External"/><Relationship Id="rId6" Type="http://schemas.openxmlformats.org/officeDocument/2006/relationships/hyperlink" Target="http://solomenskyschool5.edusite.ru/ p8aa1.html" TargetMode="External"/><Relationship Id="rId7" Type="http://schemas.openxmlformats.org/officeDocument/2006/relationships/hyperlink" Target="http://www.school-n6.ru/index.php/olimpiady" TargetMode="External"/><Relationship Id="rId8" Type="http://schemas.openxmlformats.org/officeDocument/2006/relationships/hyperlink" Target="http://7w.stavropolschool.ru/info/2060" TargetMode="External"/><Relationship Id="rId9" Type="http://schemas.openxmlformats.org/officeDocument/2006/relationships/hyperlink" Target="http://mkouoosh8.ru/index.php/   vserossijskaya-olimpiada-shkolnikov" TargetMode="External"/><Relationship Id="rId10" Type="http://schemas.openxmlformats.org/officeDocument/2006/relationships/hyperlink" Target="http://mkouoosh9.ru/index.php/olimpiada" TargetMode="External"/><Relationship Id="rId11" Type="http://schemas.openxmlformats.org/officeDocument/2006/relationships/hyperlink" Target="http://roscha10.stavropolschool.ru/info/201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7-09-15T09:34:00Z</cp:lastPrinted>
  <dcterms:modified xsi:type="dcterms:W3CDTF">2017-10-31T07:19:00Z</dcterms:modified>
  <cp:revision>69</cp:revision>
  <dc:subject/>
  <dc:title/>
</cp:coreProperties>
</file>