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еоргиевский городской округ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№1 им. А.К.Просоедов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26320-001georg.edusite.ru/p85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гимназия №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geogimn2.org.ru/index.php/olimpiady-i-konkursy/vserossijskaya-olimpiada-shkolnikov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№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school3.26320-003georg.edusite.ru/p65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geoschool</w:t>
              </w:r>
              <w:r>
                <w:rPr>
                  <w:rStyle w:val="InternetLink"/>
                </w:rPr>
                <w:t>4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всероссийская-олимпиада-школьников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№5 им. О.В.Гудков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sosh5.tk/?page_id=59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6school.edusite.ru/p117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school7georgievsk.edusite.ru/p57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№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26320-009georg.edusite.ru/p100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2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29school.ucoz.ru/index/vserossijskay_olimpiada_shkolnikov/0-8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№ 11 пос.Нов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  <w:color w:val="990099"/>
                  <w:shd w:fill="FFFFFF" w:val="clear"/>
                </w:rPr>
                <w:t>http://new11.org.ru/menyu/vserossijskaya-olimpiada-shkolnikov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2 ст.Незлобно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26320-012georg.edusite.ru/p264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3 ст.Незлобно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26320-013georg.edusite.ru/p57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№ 14 п.Приэтокск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  <w:rFonts w:cs="Arial" w:ascii="Arial" w:hAnsi="Arial"/>
                  <w:color w:val="990099"/>
                  <w:sz w:val="23"/>
                  <w:szCs w:val="23"/>
                  <w:shd w:fill="FFFFFF" w:val="clear"/>
                </w:rPr>
                <w:t>http://georg14.edusite.ru/p95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СОШ № 15 им. А.З. Потапова  ст. Лысогорско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://school15-geo.ucoz.ru/index/vserossijskaja_olimpiada_shkolnikov/0-37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6 ст.Георгиевско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georg-school16.ucoz.ru/index/vserossijskaja_olimpiada_shkolnikov/0-115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БОУ СОШ № 17 им. И.Л. Козыря пос. Шаумянск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://sch17shaymyan.ucoz.ru/index/vserossijskaja_olimpiada_shkolnikov/0-235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18 им. А.П. Ляпина ст.Урухско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18school.ucoz.net/index/vserossijskaja_olimpiada_shkolnikov/0-64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№ 19 пос. Нижнезольского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georgsc19sh.ucoz.ru/index/vserossijskaja_olimpiada_shkolnikov/0-5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0 ст. Подгорно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podgornaya.my1.ru/index/olimpiady/0-109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КОУ СОШ № 21 им. И.С.Давыдова с. Обильн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obilnoeschool21.edusite.ru/index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№ 22 с. Обильн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obilnoesosh22.my1.ru/index/vserossijskaja_olimpiada/0-73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3 с.Новозаведенн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26320-023georg.edusite.ru/p136aa1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4  им. И.И. Вехова ст.Александрийской   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26320-024georg.edusite.ru/p34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5 пос. Новоульяновск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://26320-025georg.edusite.ru/p12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 26 с. Краснокумск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://26320-026georg.edusite.ru/p83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№ 27  пос. Падинск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://georgschool27.edusite.ru/p72aa1.html</w:t>
              </w:r>
            </w:hyperlink>
            <w:r>
              <w:rPr/>
              <w:t xml:space="preserve"> </w:t>
            </w:r>
            <w:hyperlink r:id="rId28">
              <w:r>
                <w:rPr>
                  <w:rStyle w:val="InternetLink"/>
                </w:rPr>
                <w:t>http://georgschool27.edusite.ru/p57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№ 28 пос. Балковског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://26320-028georg.edusite.ru/p54aa1.html</w:t>
              </w:r>
            </w:hyperlink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6320-001georg.edusite.ru/p85aa1.html" TargetMode="External"/><Relationship Id="rId3" Type="http://schemas.openxmlformats.org/officeDocument/2006/relationships/hyperlink" Target="http://geogimn2.org.ru/index.php/olimpiady-i-konkursy/vserossijskaya-olimpiada-shkolnikov" TargetMode="External"/><Relationship Id="rId4" Type="http://schemas.openxmlformats.org/officeDocument/2006/relationships/hyperlink" Target="http://school3.26320-003georg.edusite.ru/p65aa1.html" TargetMode="External"/><Relationship Id="rId5" Type="http://schemas.openxmlformats.org/officeDocument/2006/relationships/hyperlink" Target="http://geoschool4.ru/&#1074;&#1089;&#1077;&#1088;&#1086;&#1089;&#1089;&#1080;&#1081;&#1089;&#1082;&#1072;&#1103;-&#1086;&#1083;&#1080;&#1084;&#1087;&#1080;&#1072;&#1076;&#1072;-&#1096;&#1082;&#1086;&#1083;&#1100;&#1085;&#1080;&#1082;&#1086;&#1074;/" TargetMode="External"/><Relationship Id="rId6" Type="http://schemas.openxmlformats.org/officeDocument/2006/relationships/hyperlink" Target="http://sosh5.tk/?page_id=59" TargetMode="External"/><Relationship Id="rId7" Type="http://schemas.openxmlformats.org/officeDocument/2006/relationships/hyperlink" Target="http://6school.edusite.ru/p117aa1.html" TargetMode="External"/><Relationship Id="rId8" Type="http://schemas.openxmlformats.org/officeDocument/2006/relationships/hyperlink" Target="http://school7georgievsk.edusite.ru/p57aa1.html" TargetMode="External"/><Relationship Id="rId9" Type="http://schemas.openxmlformats.org/officeDocument/2006/relationships/hyperlink" Target="http://www.26320-009georg.edusite.ru/p100aa1.html" TargetMode="External"/><Relationship Id="rId10" Type="http://schemas.openxmlformats.org/officeDocument/2006/relationships/hyperlink" Target="http://29school.ucoz.ru/index/vserossijskay_olimpiada_shkolnikov/0-86" TargetMode="External"/><Relationship Id="rId11" Type="http://schemas.openxmlformats.org/officeDocument/2006/relationships/hyperlink" Target="http://new11.org.ru/menyu/vserossijskaya-olimpiada-shkolnikov.html" TargetMode="External"/><Relationship Id="rId12" Type="http://schemas.openxmlformats.org/officeDocument/2006/relationships/hyperlink" Target="http://26320-012georg.edusite.ru/p264aa1.html" TargetMode="External"/><Relationship Id="rId13" Type="http://schemas.openxmlformats.org/officeDocument/2006/relationships/hyperlink" Target="http://26320-013georg.edusite.ru/p57aa1.html" TargetMode="External"/><Relationship Id="rId14" Type="http://schemas.openxmlformats.org/officeDocument/2006/relationships/hyperlink" Target="http://georg14.edusite.ru/p95aa1.html" TargetMode="External"/><Relationship Id="rId15" Type="http://schemas.openxmlformats.org/officeDocument/2006/relationships/hyperlink" Target="http://school15-geo.ucoz.ru/index/vserossijskaja_olimpiada_shkolnikov/0-37" TargetMode="External"/><Relationship Id="rId16" Type="http://schemas.openxmlformats.org/officeDocument/2006/relationships/hyperlink" Target="http://georg-school16.ucoz.ru/index/vserossijskaja_olimpiada_shkolnikov/0-115" TargetMode="External"/><Relationship Id="rId17" Type="http://schemas.openxmlformats.org/officeDocument/2006/relationships/hyperlink" Target="http://sch17shaymyan.ucoz.ru/index/vserossijskaja_olimpiada_shkolnikov/0-235" TargetMode="External"/><Relationship Id="rId18" Type="http://schemas.openxmlformats.org/officeDocument/2006/relationships/hyperlink" Target="http://18school.ucoz.net/index/vserossijskaja_olimpiada_shkolnikov/0-64" TargetMode="External"/><Relationship Id="rId19" Type="http://schemas.openxmlformats.org/officeDocument/2006/relationships/hyperlink" Target="http://georgsc19sh.ucoz.ru/index/vserossijskaja_olimpiada_shkolnikov/0-56" TargetMode="External"/><Relationship Id="rId20" Type="http://schemas.openxmlformats.org/officeDocument/2006/relationships/hyperlink" Target="http://podgornaya.my1.ru/index/olimpiady/0-109" TargetMode="External"/><Relationship Id="rId21" Type="http://schemas.openxmlformats.org/officeDocument/2006/relationships/hyperlink" Target="http://obilnoeschool21.edusite.ru/index.html" TargetMode="External"/><Relationship Id="rId22" Type="http://schemas.openxmlformats.org/officeDocument/2006/relationships/hyperlink" Target="http://obilnoesosh22.my1.ru/index/vserossijskaja_olimpiada/0-73" TargetMode="External"/><Relationship Id="rId23" Type="http://schemas.openxmlformats.org/officeDocument/2006/relationships/hyperlink" Target="http://26320-023georg.edusite.ru/p136aa1.html" TargetMode="External"/><Relationship Id="rId24" Type="http://schemas.openxmlformats.org/officeDocument/2006/relationships/hyperlink" Target="http://26320-024georg.edusite.ru/p34aa1.html" TargetMode="External"/><Relationship Id="rId25" Type="http://schemas.openxmlformats.org/officeDocument/2006/relationships/hyperlink" Target="http://26320-025georg.edusite.ru/p12aa1.html" TargetMode="External"/><Relationship Id="rId26" Type="http://schemas.openxmlformats.org/officeDocument/2006/relationships/hyperlink" Target="http://26320-026georg.edusite.ru/p83aa1.html" TargetMode="External"/><Relationship Id="rId27" Type="http://schemas.openxmlformats.org/officeDocument/2006/relationships/hyperlink" Target="http://georgschool27.edusite.ru/p72aa1.html" TargetMode="External"/><Relationship Id="rId28" Type="http://schemas.openxmlformats.org/officeDocument/2006/relationships/hyperlink" Target="http://georgschool27.edusite.ru/p57aa1.html" TargetMode="External"/><Relationship Id="rId29" Type="http://schemas.openxmlformats.org/officeDocument/2006/relationships/hyperlink" Target="http://26320-028georg.edusite.ru/p54aa1.htm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4:00Z</dcterms:modified>
  <cp:revision>68</cp:revision>
  <dc:subject/>
  <dc:title/>
</cp:coreProperties>
</file>